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497"/>
      </w:tblGrid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11-3  Excretory System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page 4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Excre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the removal proces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if waste was not removed from the body it would pile up and make you sick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Excretory Syst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452370" cy="207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900805</wp:posOffset>
                      </wp:positionV>
                      <wp:extent cx="6115050" cy="49815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498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307.15pt;width:481.45pt;height:39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the system in the body that collects wastes produced by cells and removes the waste from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Two wastes the body must get rid of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1- Excess Wa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2- Ure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Urea- a chemical that comes from the breakdown of protei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Organs of the Excretory system that eliminate urea, water, and other wastes ar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- Kidneys (2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- Ureters (2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- Urinary Bladder (1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- Urethra (1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Two kidneys (major organs) remove the urea and other wastes from the bl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Kidneys act like filters removing wastes but keeping material that the body nee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Wastes are eliminated in URINE- a watery fluid that contains urea and other wast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Two narrow tubes- Ureters- connect the kidneys to the Bladd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Urinary Bladder- a sack like muscular organ that stores ur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the Bladder can hold 2 cups (16 oz) of ur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Urine leaves the body through a small tube called the URETHRA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Filtration of Wast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each kidney contains millions of Nephrons- tiny filtering factories that remove the waste from the blood and produce ur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Nephrons filter waste in stag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1-  Waste and needed materials, such as glucose, are filtered out of the bl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2-The needed material (glucose) is returned to the blood and the waste is eliminated from the body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Filtering Out Wast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449195" cy="17881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19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1-Blood enters the kidneys through arter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2-Blood reaches the Nephrons through clusters of capillar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3-The clusters of capillaries filter the blood of urea, water, and gluco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4-This waste is moved into the CAPSU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5-Blood cells and MOST protein remains in the capillaries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Formation of Ur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Urine forms from the filtered material in the capsu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ALL of the glucose, MOST of the water, and a small amount of other materials pass back into the bl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Urea and other wastes remain in the tube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Analyzing Urine for Disea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(PowerPoint of Kidney stone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a chemical analysis of urine can be useful for detecting medical proble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Urine contains almost no glucose or prote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*if </w:t>
            </w:r>
            <w:r>
              <w:rPr>
                <w:rFonts w:cs="Times New Roman" w:ascii="Times New Roman" w:hAnsi="Times New Roman"/>
                <w:color w:val="000000"/>
                <w:sz w:val="33"/>
                <w:szCs w:val="33"/>
                <w:u w:val="single"/>
              </w:rPr>
              <w:t>glucose</w:t>
            </w: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 is present, that may indicate that a person has diabetes (a condition where the body cells cannot absorb enough glucose from the blood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*if </w:t>
            </w:r>
            <w:r>
              <w:rPr>
                <w:rFonts w:cs="Times New Roman" w:ascii="Times New Roman" w:hAnsi="Times New Roman"/>
                <w:color w:val="000000"/>
                <w:sz w:val="33"/>
                <w:szCs w:val="33"/>
                <w:u w:val="single"/>
              </w:rPr>
              <w:t>proteins</w:t>
            </w: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 are present, that indicates that the kidneys are not functioning properly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Excretion and Homeostas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Excretion maintains homeostasis by keeping the body's internal environment stable and free of harmful levels of chemicals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Other organs of the Excretory Syst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organs of excretion that maintain homeostasis includ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1-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2-Sk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3-Liver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Kidney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filter blood to help maintain homeostasis by regulating the amount of water in your body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Lungs and skin remove some waste from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exhaling from the lungs removes both carbon dioxide and some water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Sk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sweat glands in the skin allow water and urea to be excreted as we sweat (perspiration)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Liv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Urea comes from the breakdown of proteins and  is produced in the liv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the liver converts part of the hemoglobin molecule (red blood cells) from old red blood into a substance called bile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27:00Z</dcterms:created>
  <dc:creator>jcameron</dc:creator>
  <dc:description/>
  <cp:keywords/>
  <dc:language>en-US</dc:language>
  <cp:lastModifiedBy>jcameron</cp:lastModifiedBy>
  <cp:lastPrinted>2013-03-11T09:40:00Z</cp:lastPrinted>
  <dcterms:modified xsi:type="dcterms:W3CDTF">2013-03-11T18:3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